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65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EATMENT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mechanism of Martensite formation from Austenite during the hardening heat treatment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characteristic properties of Martensi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a) Flame hardening</w:t>
        <w:tab/>
        <w:t>b) Carburizing   c)  Martempe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procedure in detail for the construction of TTT diagrams for an Eutectoid Stee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uperimpose cooling curves on the TTT diagram and explain the various transform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are the various reactions that take place in Fe-Fe</w:t>
      </w:r>
      <w:r>
        <w:rPr>
          <w:vertAlign w:val="subscript"/>
        </w:rPr>
        <w:t>3</w:t>
      </w:r>
      <w:r>
        <w:rPr/>
        <w:t>C phase diagram and explain them full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tool steel?  What are the important properties of tool steel? Explain them ful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important types of cast Irons? Explain in detail any three types of cast Ir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a)  Precipitation hardening</w:t>
        <w:tab/>
        <w:t>b) Aluminium and its alloys  c) Titanium and its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are the various types of heat treatment furnaces.  Explain any 2 types of furnac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n essay on ‘furnace atmosphere control’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three of the following: </w:t>
      </w:r>
    </w:p>
    <w:p>
      <w:pPr>
        <w:pStyle w:val="Normal"/>
        <w:ind w:left="720" w:hanging="720"/>
        <w:jc w:val="both"/>
        <w:rPr/>
      </w:pPr>
      <w:r>
        <w:rPr/>
        <w:tab/>
        <w:t>a) Free machining steels</w:t>
        <w:tab/>
        <w:tab/>
        <w:t>b) Residual stresses</w:t>
      </w:r>
    </w:p>
    <w:p>
      <w:pPr>
        <w:pStyle w:val="Normal"/>
        <w:ind w:left="720" w:hanging="720"/>
        <w:jc w:val="both"/>
        <w:rPr/>
      </w:pPr>
      <w:r>
        <w:rPr/>
        <w:tab/>
        <w:t>c) Hardenability</w:t>
        <w:tab/>
        <w:tab/>
        <w:tab/>
        <w:t>c) Cementi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0:41:00Z</dcterms:created>
  <dc:creator>DE</dc:creator>
  <dc:description/>
  <dc:language>en-US</dc:language>
  <cp:lastModifiedBy>DE</cp:lastModifiedBy>
  <dcterms:modified xsi:type="dcterms:W3CDTF">2003-05-22T11:22:00Z</dcterms:modified>
  <cp:revision>3</cp:revision>
  <dc:subject/>
  <dc:title/>
</cp:coreProperties>
</file>